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150" w:type="dxa"/>
          <w:left w:w="150" w:type="dxa"/>
          <w:bottom w:w="150" w:type="dxa"/>
          <w:right w:w="150" w:type="dxa"/>
        </w:tblCellMar>
      </w:tblPr>
      <w:tblGrid>
        <w:gridCol w:w="9148"/>
        <w:gridCol w:w="212"/>
      </w:tblGrid>
      <w:tr>
        <w:trPr/>
        <w:tc>
          <w:tcPr>
            <w:tcW w:w="9148"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2"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9360"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495300"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3" t="-61" r="-73" b="-61"/>
                          <a:stretch>
                            <a:fillRect/>
                          </a:stretch>
                        </pic:blipFill>
                        <pic:spPr bwMode="auto">
                          <a:xfrm>
                            <a:off x="0" y="0"/>
                            <a:ext cx="495300" cy="590550"/>
                          </a:xfrm>
                          <a:prstGeom prst="rect">
                            <a:avLst/>
                          </a:prstGeom>
                        </pic:spPr>
                      </pic:pic>
                    </a:graphicData>
                  </a:graphic>
                </wp:inline>
              </w:drawing>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Республика Молдова</w:t>
            </w:r>
          </w:p>
        </w:tc>
      </w:tr>
      <w:tr>
        <w:trPr/>
        <w:tc>
          <w:tcPr>
            <w:tcW w:w="9360"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АРЛАМЕНТ</w:t>
            </w:r>
          </w:p>
        </w:tc>
      </w:tr>
      <w:tr>
        <w:trPr/>
        <w:tc>
          <w:tcPr>
            <w:tcW w:w="9360"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ЗАКОН</w:t>
            </w:r>
            <w:r>
              <w:rPr>
                <w:rFonts w:eastAsia="Times New Roman" w:cs="Times New Roman" w:ascii="Times New Roman" w:hAnsi="Times New Roman"/>
                <w:color w:val="000000"/>
                <w:sz w:val="24"/>
                <w:szCs w:val="24"/>
              </w:rPr>
              <w:t> Nr. 140 </w:t>
              <w:br/>
              <w:t>от  14.06.2013</w:t>
            </w:r>
          </w:p>
        </w:tc>
      </w:tr>
      <w:tr>
        <w:trPr/>
        <w:tc>
          <w:tcPr>
            <w:tcW w:w="9360"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val="ru-RU"/>
              </w:rPr>
              <w:t>об особой защите детей, находящихся в ситуации</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br/>
              <w:t>риска, и детей, разлученных с родителями</w:t>
            </w:r>
          </w:p>
        </w:tc>
      </w:tr>
      <w:tr>
        <w:trPr/>
        <w:tc>
          <w:tcPr>
            <w:tcW w:w="9360" w:type="dxa"/>
            <w:gridSpan w:val="2"/>
            <w:tcBorders/>
            <w:vAlign w:val="center"/>
          </w:tcPr>
          <w:p>
            <w:pPr>
              <w:pStyle w:val="Normal"/>
              <w:spacing w:lineRule="auto" w:line="240" w:before="0" w:after="0"/>
              <w:rPr/>
            </w:pPr>
            <w:r>
              <w:rPr>
                <w:rFonts w:eastAsia="Times New Roman" w:cs="Times New Roman" w:ascii="Times New Roman" w:hAnsi="Times New Roman"/>
                <w:color w:val="000000"/>
                <w:sz w:val="24"/>
                <w:szCs w:val="24"/>
                <w:lang w:val="ru-RU"/>
              </w:rPr>
              <w:t>Опубликован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02.08.2013 в </w:t>
            </w:r>
            <w:r>
              <w:rPr>
                <w:rFonts w:eastAsia="Times New Roman" w:cs="Times New Roman" w:ascii="Times New Roman" w:hAnsi="Times New Roman"/>
                <w:color w:val="000000"/>
                <w:sz w:val="24"/>
                <w:szCs w:val="24"/>
              </w:rPr>
              <w:t>Monitorul</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Oficial</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Nr</w:t>
            </w:r>
            <w:r>
              <w:rPr>
                <w:rFonts w:eastAsia="Times New Roman" w:cs="Times New Roman" w:ascii="Times New Roman" w:hAnsi="Times New Roman"/>
                <w:color w:val="000000"/>
                <w:sz w:val="24"/>
                <w:szCs w:val="24"/>
                <w:lang w:val="ru-RU"/>
              </w:rPr>
              <w:t xml:space="preserve">. 167-172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статья № : 534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ата вступления в силу : 01.01.2014</w:t>
            </w:r>
          </w:p>
        </w:tc>
      </w:tr>
      <w:tr>
        <w:trPr/>
        <w:tc>
          <w:tcPr>
            <w:tcW w:w="9360" w:type="dxa"/>
            <w:gridSpan w:val="2"/>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арламент принимает настоящий органический закон.</w:t>
            </w:r>
          </w:p>
          <w:p>
            <w:pPr>
              <w:pStyle w:val="Normal"/>
              <w:spacing w:lineRule="auto" w:line="240"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 xml:space="preserve">Глава </w:t>
            </w:r>
            <w:r>
              <w:rPr>
                <w:rFonts w:eastAsia="Times New Roman" w:cs="Times New Roman" w:ascii="Times New Roman" w:hAnsi="Times New Roman"/>
                <w:b/>
                <w:bCs/>
                <w:color w:val="000000"/>
                <w:sz w:val="24"/>
                <w:szCs w:val="24"/>
              </w:rPr>
              <w:t>I</w:t>
            </w:r>
          </w:p>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lang w:val="ru-RU"/>
              </w:rPr>
              <w:t>ОБЩИЕ ПОЛОЖЕНИЯ</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1.</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Предмет закон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астоящий закон устанавливает процедуры выявления, оценки, помощи, направления, мониторинга и учета детей, находящихся в ситуации риска, и детей, разлученных с родителями, а также устанавливает органы власти и структуры, ответственные за применение указанных процедур.</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2.</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Сфера применения настоящего закон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ети пользуются защитой в порядке, установленном настоящим законом, без какой бы то ни было дискриминации, независимо от расы, цвета кожи, пола, языка, вероисповедания, политических или иных убеждений, гражданства, этнической принадлежности или социального происхождения, статуса при рождении, материального положения, степени и типа ограничения возможностей, специфических аспектов воспитания и образования ребенка, родителей или других законных представителей, а также независимо от местонахождения ребенка (семья, учебно-воспитательное учреждение, социальная служба, медицинское учреждение, сообщество и т.д.).</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3.</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Основные понятия</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 целях настоящего закона следующие основные понятия используются в</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значении:</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центральный орган по защите ребенк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Министерство труда, социальной защиты и семьи, уполномоченное разрабатывать, продвигать и осуществлять мониторинг реализации политики государства в области защиты ребенка;</w:t>
            </w:r>
          </w:p>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местный орган опеки</w:t>
            </w:r>
            <w:r>
              <w:rPr>
                <w:rFonts w:eastAsia="Times New Roman" w:cs="Times New Roman" w:ascii="Times New Roman" w:hAnsi="Times New Roman"/>
                <w:color w:val="000000"/>
                <w:spacing w:val="-3"/>
                <w:sz w:val="24"/>
                <w:szCs w:val="24"/>
              </w:rPr>
              <w:t> </w:t>
            </w:r>
            <w:r>
              <w:rPr>
                <w:rFonts w:eastAsia="Times New Roman" w:cs="Times New Roman" w:ascii="Times New Roman" w:hAnsi="Times New Roman"/>
                <w:color w:val="000000"/>
                <w:spacing w:val="-3"/>
                <w:sz w:val="24"/>
                <w:szCs w:val="24"/>
                <w:lang w:val="ru-RU"/>
              </w:rPr>
              <w:t>– примары сел (коммун), городов;</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территориальный орган опек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отделы/управления социального обеспечения и защиты семьи/Управление по защите прав ребенка муниципия Кишинэу. В муниципиях Бэлць и Кишинэу территориальный орган опеки осуществляет и полномочия местного органа опеки, за исключение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автономных административно-территориальных единиц, входящих в состав этих муниципиев, в которых местным органом опеки являются примары соответствующих административно-территориальных единиц;</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ребенок</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 лицо, не достигшее 18 лет и не обладающее полной дееспособностью;</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ребенок, находящийся в ситуации риска</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 ребенок, в отношении которого в результате оценки установлены одна или более ситуаций, предусмотренных в статье 8;</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ребенок, разлученный с родителям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ребенок, который фактически лишен родительского попечения в ситуациях, обусловленных отсутствием родителей, включая случаи отъезда таковых на работу за границу, ребенок, которого отобрали у родителей в связи с непосредственной угрозой его жизни или здоровью, а также ребенок, которому присвоен статус временно оставшегося без попечения родителей, или ребенок, оставшийся без попечения родителей;</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брошеный ребено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ребенок, выявленный как ребенок без родителей или другого законно сопровождающего его лиц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в случае невозможности установления удостоверяющих личность данных ни ребенка, ни родителей;</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наивысший интерес ребенк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обеспечение удовлетворительных условий для роста и гармоничного развития ребенка с учетом индивидуальных особенностей его личности и конкретного положения, в котором он находится;</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семья</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 родители и их дети;</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расширенная семь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родственники ребенка до четвертой степени родства включительно;</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законный представитель ребенка</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 родитель или лицо, назначенное в соответствии с законом защищать права и интересы ребенка;</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работа с делом бенефициар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основной метод работы специалиста по защите прав ребенка или социального ассистента, посредством которого он оценивает совместно с ребенком и его семьей потребности таковых, координирует, осуществляет мониторинг, оценивает и поддерживает ребенка и его семью в том, что касается получения соответствующих указанным потребностям социальных услуг и пособий;</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многопрофильная групп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группа, созванная специалистом по защите прав ребенка или, при отсутствии такового, социальным ассистентом сообщества, состоящая из специалистов различных областей, наделенных полномочиями в сфере защиты детей, которые сотрудничают в целях предотвращения и/или рассмотрения дел детей, находящихся в ситуации риска;</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индивидуальный план помощи</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 документ, посредством которого осуществляется планирование услуг, пособий и мер по защите ребенка на основе комплексной оценки ребенка и его семьи;</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насилие над ребенком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формы грубого обращения со стороны родителей/законных представителей/лица, ухаживающего за ребенком, или любого другого лица, которые приводят к нанесению фактического или потенциального вреда здоровью ребенка и создают угрозу его жизни, развитию, достоинству и нравственности, включающие виды насилия, определенные в статье 2 Закона о предупреждении и пресечении насилия в семье № 45-</w:t>
            </w:r>
            <w:r>
              <w:rPr>
                <w:rFonts w:eastAsia="Times New Roman" w:cs="Times New Roman" w:ascii="Times New Roman" w:hAnsi="Times New Roman"/>
                <w:color w:val="000000"/>
                <w:sz w:val="24"/>
                <w:szCs w:val="24"/>
              </w:rPr>
              <w:t>XVI</w:t>
            </w:r>
            <w:r>
              <w:rPr>
                <w:rFonts w:eastAsia="Times New Roman" w:cs="Times New Roman" w:ascii="Times New Roman" w:hAnsi="Times New Roman"/>
                <w:color w:val="000000"/>
                <w:sz w:val="24"/>
                <w:szCs w:val="24"/>
                <w:lang w:val="ru-RU"/>
              </w:rPr>
              <w:t xml:space="preserve"> от 1 марта 2007 года;</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пренебрежение ребенком</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 упущение или уклонение, сознательное или несознательное, от обязанностей п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ращению и воспитанию ребенка, что ставит в опасность физическое, умственное, духовное, нравственное или социальное развитие ребенка, его телесную целостность, физическое или психическое здоровье. Пренебрежение может принимать следующие формы:</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пищевое пренебрежение</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 лишение ребенка пищи или недоедание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пренебрежение в обеспечении ребенка одеждой</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 отсутствие одежды и/или обуви, особенно необходимых для холодного периода год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пренебрежение гигиеной</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 несоблюдение общих норм личной гигиены, антисанитарные жилищные условия, угрожающие жизни или здоровью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пренебрежение медицинской помощью</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 отсутствие или отказ от необходимого медицинского ухода для защиты жизни, телесной целостности и здоровья ребенка, необращение к медицинским работникам в неотложных случаях;</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e</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пренебрежение образованием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отказ от зачисления ребенка в школьное учреждение и непосещение ребенком школы;</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f</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эмоциональное пренебрежение</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 игнорирование психоэмоциональных проблем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пренебрежение надзором</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 постановка или оставление ребенка в таких условиях и обстоятельствах, в которых отсутствие надзора может привести к болезни, травматизму, эксплуатации или смерти ребенка;</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непосредственная угроза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обстоятельства, несомненно указывающие на наличие признаков состава преступления против жизни и/или здоровья ребенка и имеющие или могущие иметь тяжелые последствия для его физической и/или психической целостности;</w:t>
            </w:r>
          </w:p>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отобрание ребенка у родителей</w:t>
            </w:r>
            <w:r>
              <w:rPr>
                <w:rFonts w:eastAsia="Times New Roman" w:cs="Times New Roman" w:ascii="Times New Roman" w:hAnsi="Times New Roman"/>
                <w:color w:val="000000"/>
                <w:spacing w:val="-3"/>
                <w:sz w:val="24"/>
                <w:szCs w:val="24"/>
              </w:rPr>
              <w:t> </w:t>
            </w:r>
            <w:r>
              <w:rPr>
                <w:rFonts w:eastAsia="Times New Roman" w:cs="Times New Roman" w:ascii="Times New Roman" w:hAnsi="Times New Roman"/>
                <w:color w:val="000000"/>
                <w:spacing w:val="-3"/>
                <w:sz w:val="24"/>
                <w:szCs w:val="24"/>
                <w:lang w:val="ru-RU"/>
              </w:rPr>
              <w:t>– процедура, посредством которой ребенок разлучается с родителями или с ухаживающими за ним лицами, осуществленная в соответствии с положениями настоящего закона и Семейного кодекса;</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размещен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мера защиты ребенка, разлученного с родителями, посредством которой обеспечиваются условия для ращения ребенка и ухода за ним в социальных службах размещения;</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срочное размещен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размещение ребенка, жизнь или здоровье которого подвергнуты непосредственной угрозе, независимо от среды, в которой он находится, на срок до 72 часов;</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запланированное размещен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размещение ребенка в социальную службу на определенный период времени согласно положениям индивидуального плана помощи;</w:t>
            </w:r>
          </w:p>
          <w:p>
            <w:pPr>
              <w:pStyle w:val="Normal"/>
              <w:spacing w:lineRule="auto" w:line="240" w:before="0" w:after="0"/>
              <w:jc w:val="both"/>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4"/>
                <w:szCs w:val="24"/>
                <w:lang w:val="ru-RU"/>
              </w:rPr>
              <w:t xml:space="preserve"> </w:t>
            </w:r>
            <w:r>
              <w:rPr>
                <w:rFonts w:eastAsia="Times New Roman" w:cs="Times New Roman" w:ascii="Times New Roman" w:hAnsi="Times New Roman"/>
                <w:i/>
                <w:iCs/>
                <w:color w:val="000000"/>
                <w:sz w:val="24"/>
                <w:szCs w:val="24"/>
                <w:lang w:val="ru-RU"/>
              </w:rPr>
              <w:t>специалист по защите прав ребенк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государственный служащий примэрии, осуществляющий действия в поддержку выполнения полномочий местного органа опеки.</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4</w:t>
            </w:r>
            <w:r>
              <w:rPr>
                <w:rFonts w:eastAsia="Times New Roman" w:cs="Times New Roman" w:ascii="Times New Roman" w:hAnsi="Times New Roman"/>
                <w:color w:val="000000"/>
                <w:sz w:val="24"/>
                <w:szCs w:val="24"/>
                <w:lang w:val="ru-RU"/>
              </w:rPr>
              <w:t>. Принципы, лежащие в основе защиты</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детей, находящихся в ситуации рис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и детей, разлученных с родителям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ащита детей осуществляется на основе следующих принципов:</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соблюдение и приоритетное продвижение наивысшего интереса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 соблюдение приоритета ращения и воспитания ребенка в семье;</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приоритетное право родителей воспитывать детей согласно собственным убеждениям и первичная ответственность родителей за ращение, воспитание и защиту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 обязанность государства обеспечить необходимую помощь семье в ращении и воспитании дете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e</w:t>
            </w:r>
            <w:r>
              <w:rPr>
                <w:rFonts w:eastAsia="Times New Roman" w:cs="Times New Roman" w:ascii="Times New Roman" w:hAnsi="Times New Roman"/>
                <w:color w:val="000000"/>
                <w:sz w:val="24"/>
                <w:szCs w:val="24"/>
                <w:lang w:val="ru-RU"/>
              </w:rPr>
              <w:t>) равенство возможностей и отсутствие дискриминаци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f</w:t>
            </w:r>
            <w:r>
              <w:rPr>
                <w:rFonts w:eastAsia="Times New Roman" w:cs="Times New Roman" w:ascii="Times New Roman" w:hAnsi="Times New Roman"/>
                <w:color w:val="000000"/>
                <w:sz w:val="24"/>
                <w:szCs w:val="24"/>
                <w:lang w:val="ru-RU"/>
              </w:rPr>
              <w:t>) межотраслевое сотрудничество и многопрофильное вмешательство;</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g</w:t>
            </w:r>
            <w:r>
              <w:rPr>
                <w:rFonts w:eastAsia="Times New Roman" w:cs="Times New Roman" w:ascii="Times New Roman" w:hAnsi="Times New Roman"/>
                <w:color w:val="000000"/>
                <w:sz w:val="24"/>
                <w:szCs w:val="24"/>
                <w:lang w:val="ru-RU"/>
              </w:rPr>
              <w:t>) индивидуальный подход к оказанию помощи каждому ребенку;</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ru-RU"/>
              </w:rPr>
              <w:t>) уважение достоинства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ru-RU"/>
              </w:rPr>
              <w:t>) обеспечение участия ребенка в принятии касающихся его решений с учетом возраста ребенка и степени его зрелост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j</w:t>
            </w:r>
            <w:r>
              <w:rPr>
                <w:rFonts w:eastAsia="Times New Roman" w:cs="Times New Roman" w:ascii="Times New Roman" w:hAnsi="Times New Roman"/>
                <w:color w:val="000000"/>
                <w:sz w:val="24"/>
                <w:szCs w:val="24"/>
                <w:lang w:val="ru-RU"/>
              </w:rPr>
              <w:t>) обеспечение непрерывности в ращении и воспитании ребенка с учетом, в случае принятия мер по защите, его этнического происхождения, вероисповедания, культуры и языковой принадлежност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k</w:t>
            </w:r>
            <w:r>
              <w:rPr>
                <w:rFonts w:eastAsia="Times New Roman" w:cs="Times New Roman" w:ascii="Times New Roman" w:hAnsi="Times New Roman"/>
                <w:color w:val="000000"/>
                <w:sz w:val="24"/>
                <w:szCs w:val="24"/>
                <w:lang w:val="ru-RU"/>
              </w:rPr>
              <w:t>) незамедлительное принятие любых решений, касающихся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l</w:t>
            </w:r>
            <w:r>
              <w:rPr>
                <w:rFonts w:eastAsia="Times New Roman" w:cs="Times New Roman" w:ascii="Times New Roman" w:hAnsi="Times New Roman"/>
                <w:color w:val="000000"/>
                <w:sz w:val="24"/>
                <w:szCs w:val="24"/>
                <w:lang w:val="ru-RU"/>
              </w:rPr>
              <w:t>) ответственность органов власти за обеспечение защиты от насилия, пренебрежения и эксплуатации ребенка.</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5.</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Основная деятельность органов</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пек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1) Органы опеки должны предпринимать все необходимые меры для оказания помощи и поддержки детям и их семьям с целью предотвращения разлучения ребенка с семьей или, по обстоятельствам, с целью его интеграции/реинтеграции в семью.</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 Размещение ребенка может осуществляться органами опеки только в случае, если в результате оценок было установлено, что оставление его вместе с родителями не является возможным или противоречит наивысшему интересу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3) В случае разлучения ребенка с семьей территориальный орган опеки осуществляет размещение ребенка с учетом приоритетности размещения его под опеку в расширенную семью по сравнению с другими типами размещения, а если такое размещение не представляется возможным, приоритетным является размещение ребенка в службы семейного типа по сравнению с размещением в службы интернатного типа.</w:t>
            </w:r>
          </w:p>
          <w:p>
            <w:pPr>
              <w:pStyle w:val="Normal"/>
              <w:spacing w:lineRule="auto" w:line="240"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o-RO"/>
              </w:rPr>
              <w:t>Глава II</w:t>
            </w:r>
          </w:p>
          <w:p>
            <w:pPr>
              <w:pStyle w:val="Normal"/>
              <w:spacing w:lineRule="auto" w:line="240"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o-RO"/>
              </w:rPr>
              <w:t>ПОЛНОМОЧИЯ ОРГАНОВ ОПЕКИ В ОБЛАСТИ</w:t>
            </w:r>
          </w:p>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lang w:val="ro-RO"/>
              </w:rPr>
              <w:t>ЗАЩИТЫ РЕБЕНКА</w:t>
            </w:r>
          </w:p>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6.</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Полномочия местного органа</w:t>
            </w:r>
            <w:r>
              <w:rPr>
                <w:rFonts w:eastAsia="Times New Roman" w:cs="Times New Roman" w:ascii="Times New Roman" w:hAnsi="Times New Roman"/>
                <w:color w:val="000000"/>
                <w:sz w:val="24"/>
                <w:szCs w:val="24"/>
              </w:rPr>
              <w:t> </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пек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1) Местный орган опеки осуществляет следующие полномочия:</w:t>
            </w:r>
          </w:p>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pacing w:val="-3"/>
                <w:sz w:val="24"/>
                <w:szCs w:val="24"/>
              </w:rPr>
              <w:t>   </w:t>
            </w:r>
            <w:r>
              <w:rPr>
                <w:rFonts w:eastAsia="Times New Roman" w:cs="Times New Roman" w:ascii="Times New Roman" w:hAnsi="Times New Roman"/>
                <w:color w:val="000000"/>
                <w:spacing w:val="-3"/>
                <w:sz w:val="24"/>
                <w:szCs w:val="24"/>
                <w:lang w:val="ru-RU"/>
              </w:rPr>
              <w:t xml:space="preserve"> </w:t>
            </w:r>
            <w:r>
              <w:rPr>
                <w:rFonts w:eastAsia="Times New Roman" w:cs="Times New Roman" w:ascii="Times New Roman" w:hAnsi="Times New Roman"/>
                <w:color w:val="000000"/>
                <w:spacing w:val="-3"/>
                <w:sz w:val="24"/>
                <w:szCs w:val="24"/>
              </w:rPr>
              <w:t>a</w:t>
            </w:r>
            <w:r>
              <w:rPr>
                <w:rFonts w:eastAsia="Times New Roman" w:cs="Times New Roman" w:ascii="Times New Roman" w:hAnsi="Times New Roman"/>
                <w:color w:val="000000"/>
                <w:spacing w:val="-3"/>
                <w:sz w:val="24"/>
                <w:szCs w:val="24"/>
                <w:lang w:val="ru-RU"/>
              </w:rPr>
              <w:t>) обеспечивает прием и регистрацию сообщений о нарушении прав ребенка, самостоятельно реагирует в случае выявления ребенка, находящегося в ситуации рис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 координирует рассмотрение сообщений о нарушении прав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предпринимает, в пределах своих полномочий, в сотрудничестве с территориальным органом опеки необходимые действия для предотвращения разлучения ребенка с семьей или для интеграции/реинтеграции его в семью;</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 обеспечивает оценку семей с детьми, находящимися в ситуации риска, и детей, разлученных с родителям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e</w:t>
            </w:r>
            <w:r>
              <w:rPr>
                <w:rFonts w:eastAsia="Times New Roman" w:cs="Times New Roman" w:ascii="Times New Roman" w:hAnsi="Times New Roman"/>
                <w:color w:val="000000"/>
                <w:sz w:val="24"/>
                <w:szCs w:val="24"/>
                <w:lang w:val="ru-RU"/>
              </w:rPr>
              <w:t>) обеспечивает отобрание ребенка у родителей или у ухаживающих за ним лиц при наличии непосредственной угрозы жизни или здоровью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f</w:t>
            </w:r>
            <w:r>
              <w:rPr>
                <w:rFonts w:eastAsia="Times New Roman" w:cs="Times New Roman" w:ascii="Times New Roman" w:hAnsi="Times New Roman"/>
                <w:color w:val="000000"/>
                <w:sz w:val="24"/>
                <w:szCs w:val="24"/>
                <w:lang w:val="ru-RU"/>
              </w:rPr>
              <w:t>) обеспечивает срочное размещение детей, разлученных с родителям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g</w:t>
            </w:r>
            <w:r>
              <w:rPr>
                <w:rFonts w:eastAsia="Times New Roman" w:cs="Times New Roman" w:ascii="Times New Roman" w:hAnsi="Times New Roman"/>
                <w:color w:val="000000"/>
                <w:sz w:val="24"/>
                <w:szCs w:val="24"/>
                <w:lang w:val="ru-RU"/>
              </w:rPr>
              <w:t>) обеспечивает установление опеки/попечительства над детьми, родители которых уехали за границу;</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ru-RU"/>
              </w:rPr>
              <w:t>) обеспечивает постановку и снятие с учета семей с детьми, находящимися в ситуации риска, и детей, разлученных с родителями;</w:t>
            </w:r>
          </w:p>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pacing w:val="-5"/>
                <w:sz w:val="24"/>
                <w:szCs w:val="24"/>
              </w:rPr>
              <w:t>   </w:t>
            </w:r>
            <w:r>
              <w:rPr>
                <w:rFonts w:eastAsia="Times New Roman" w:cs="Times New Roman" w:ascii="Times New Roman" w:hAnsi="Times New Roman"/>
                <w:color w:val="000000"/>
                <w:spacing w:val="-5"/>
                <w:sz w:val="24"/>
                <w:szCs w:val="24"/>
                <w:lang w:val="ru-RU"/>
              </w:rPr>
              <w:t xml:space="preserve"> </w:t>
            </w:r>
            <w:r>
              <w:rPr>
                <w:rFonts w:eastAsia="Times New Roman" w:cs="Times New Roman" w:ascii="Times New Roman" w:hAnsi="Times New Roman"/>
                <w:color w:val="000000"/>
                <w:spacing w:val="-5"/>
                <w:sz w:val="24"/>
                <w:szCs w:val="24"/>
              </w:rPr>
              <w:t>i</w:t>
            </w:r>
            <w:r>
              <w:rPr>
                <w:rFonts w:eastAsia="Times New Roman" w:cs="Times New Roman" w:ascii="Times New Roman" w:hAnsi="Times New Roman"/>
                <w:color w:val="000000"/>
                <w:spacing w:val="-5"/>
                <w:sz w:val="24"/>
                <w:szCs w:val="24"/>
                <w:lang w:val="ru-RU"/>
              </w:rPr>
              <w:t>) участвует в процедуре отобрания ребенка у родителе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j</w:t>
            </w:r>
            <w:r>
              <w:rPr>
                <w:rFonts w:eastAsia="Times New Roman" w:cs="Times New Roman" w:ascii="Times New Roman" w:hAnsi="Times New Roman"/>
                <w:color w:val="000000"/>
                <w:sz w:val="24"/>
                <w:szCs w:val="24"/>
                <w:lang w:val="ru-RU"/>
              </w:rPr>
              <w:t>) выдает и отправляет территориальному органу опеки заключения о запланированном размещении дете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k</w:t>
            </w:r>
            <w:r>
              <w:rPr>
                <w:rFonts w:eastAsia="Times New Roman" w:cs="Times New Roman" w:ascii="Times New Roman" w:hAnsi="Times New Roman"/>
                <w:color w:val="000000"/>
                <w:sz w:val="24"/>
                <w:szCs w:val="24"/>
                <w:lang w:val="ru-RU"/>
              </w:rPr>
              <w:t>) сотрудничает на местном уровне с учреждениями, структурами и службами, наделенными полномочиями в области защиты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l</w:t>
            </w:r>
            <w:r>
              <w:rPr>
                <w:rFonts w:eastAsia="Times New Roman" w:cs="Times New Roman" w:ascii="Times New Roman" w:hAnsi="Times New Roman"/>
                <w:color w:val="000000"/>
                <w:sz w:val="24"/>
                <w:szCs w:val="24"/>
                <w:lang w:val="ru-RU"/>
              </w:rPr>
              <w:t>) координирует процесс мониторинга положения семей с детьми, находящимися в ситуации риска, и детей, разлученных с родителям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lang w:val="ru-RU"/>
              </w:rPr>
              <w:t>) координирует процесс анализа положения на местном уровне в области защиты детей, находящихся в ситуации риска, и детей, разлученных с родителям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n</w:t>
            </w:r>
            <w:r>
              <w:rPr>
                <w:rFonts w:eastAsia="Times New Roman" w:cs="Times New Roman" w:ascii="Times New Roman" w:hAnsi="Times New Roman"/>
                <w:color w:val="000000"/>
                <w:sz w:val="24"/>
                <w:szCs w:val="24"/>
                <w:lang w:val="ru-RU"/>
              </w:rPr>
              <w:t>) планирует и принимает решения относительно осуществления мер по информированию населения о правах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sz w:val="24"/>
                <w:szCs w:val="24"/>
                <w:lang w:val="ru-RU"/>
              </w:rPr>
              <w:t>) предпринимает, в пределах своих полномочий, необходимые меры для соблюдения имущественных прав детей, оставшихся без попечения родителе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p</w:t>
            </w:r>
            <w:r>
              <w:rPr>
                <w:rFonts w:eastAsia="Times New Roman" w:cs="Times New Roman" w:ascii="Times New Roman" w:hAnsi="Times New Roman"/>
                <w:color w:val="000000"/>
                <w:sz w:val="24"/>
                <w:szCs w:val="24"/>
                <w:lang w:val="ru-RU"/>
              </w:rPr>
              <w:t>) сотрудничает с территориальными и центральными органами опеки в целях защиты детей, находящихся в ситуации риска, и детей, разлученных с родителями, в том числе посредством взаимного информирования по проблемам, представляющим общий интерес.</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 Местный орган опеки выполняет свои полномочия непосредственно или через специалиста по защите прав ребенка, работающего в примэрии.</w:t>
            </w:r>
          </w:p>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7.</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Полномочия территориального</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ргана опек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ерриториальный орган опеки осуществляет следующие полномочия:</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принимает, регистрирует и направляет, в соответствии с компетенцией, сообщения о нарушении прав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 предоставляет местным органам опеки, в пределах своих полномочий, поддержку в выявлении, оценке и помощи детям, находящимся в ситуации риска, и детям, разлученным с родителями, а также, по обстоятельствам, участвует в этом процессе;</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предпринимает в сотрудничестве с местным органом опеки необходимые меры для предотвращения разлучения ребенка с семьей или для интеграции/реинтеграции ребенка в семью;</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 обеспечивает запланированное размещение детей, разлученных с родителям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e</w:t>
            </w:r>
            <w:r>
              <w:rPr>
                <w:rFonts w:eastAsia="Times New Roman" w:cs="Times New Roman" w:ascii="Times New Roman" w:hAnsi="Times New Roman"/>
                <w:color w:val="000000"/>
                <w:sz w:val="24"/>
                <w:szCs w:val="24"/>
                <w:lang w:val="ru-RU"/>
              </w:rPr>
              <w:t>) обеспечивает установление/отмену статуса ребенка, временно оставшегося без попечения родителей, или ребенка, оставшегося без попечения родителе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f</w:t>
            </w:r>
            <w:r>
              <w:rPr>
                <w:rFonts w:eastAsia="Times New Roman" w:cs="Times New Roman" w:ascii="Times New Roman" w:hAnsi="Times New Roman"/>
                <w:color w:val="000000"/>
                <w:sz w:val="24"/>
                <w:szCs w:val="24"/>
                <w:lang w:val="ru-RU"/>
              </w:rPr>
              <w:t>) обеспечивает установление статуса усыновляемого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g</w:t>
            </w:r>
            <w:r>
              <w:rPr>
                <w:rFonts w:eastAsia="Times New Roman" w:cs="Times New Roman" w:ascii="Times New Roman" w:hAnsi="Times New Roman"/>
                <w:color w:val="000000"/>
                <w:sz w:val="24"/>
                <w:szCs w:val="24"/>
                <w:lang w:val="ru-RU"/>
              </w:rPr>
              <w:t>) ведет учет детей, временно оставшихся без попечения родителей, и детей, оставшихся без попечения родителей, в отношении которых осуществлено запланированное размещение, и принимает/систематизирует данные о детях, находящихся на учете местных органов опек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ru-RU"/>
              </w:rPr>
              <w:t>) обеспечивает представление интересов и прав детей в судебной инстанци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ru-RU"/>
              </w:rPr>
              <w:t>) обеспечивает сотрудничество на территориальном уровне между учреждениями, структурами и службами, наделенными полномочиями в области защиты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j</w:t>
            </w:r>
            <w:r>
              <w:rPr>
                <w:rFonts w:eastAsia="Times New Roman" w:cs="Times New Roman" w:ascii="Times New Roman" w:hAnsi="Times New Roman"/>
                <w:color w:val="000000"/>
                <w:sz w:val="24"/>
                <w:szCs w:val="24"/>
                <w:lang w:val="ru-RU"/>
              </w:rPr>
              <w:t>) определяет необходимость профессиональной подготовки в области соблюдения прав ребенка специалистов, участвующих в процессе защиты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k</w:t>
            </w:r>
            <w:r>
              <w:rPr>
                <w:rFonts w:eastAsia="Times New Roman" w:cs="Times New Roman" w:ascii="Times New Roman" w:hAnsi="Times New Roman"/>
                <w:color w:val="000000"/>
                <w:sz w:val="24"/>
                <w:szCs w:val="24"/>
                <w:lang w:val="ru-RU"/>
              </w:rPr>
              <w:t>) осуществляет анализ данных о положении детей в соответствующей административно-территориальной единице и вносит предложения районному/муниципальному совету о создании или развитии социальных услуг в соответствии с выявленными потребностям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l</w:t>
            </w:r>
            <w:r>
              <w:rPr>
                <w:rFonts w:eastAsia="Times New Roman" w:cs="Times New Roman" w:ascii="Times New Roman" w:hAnsi="Times New Roman"/>
                <w:color w:val="000000"/>
                <w:sz w:val="24"/>
                <w:szCs w:val="24"/>
                <w:lang w:val="ru-RU"/>
              </w:rPr>
              <w:t>) принимает меры по информированию населения о правах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lang w:val="ru-RU"/>
              </w:rPr>
              <w:t>) сотрудничает с местными, территориальными и центральными органами опеки в целях защиты детей, находящихся в ситуации риска, и детей, разлученных с родителями, в том числе посредством взаимного информирования по проблемам, представляющим общий интерес.</w:t>
            </w:r>
          </w:p>
          <w:p>
            <w:pPr>
              <w:pStyle w:val="Normal"/>
              <w:spacing w:lineRule="auto" w:line="240"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o-RO"/>
              </w:rPr>
              <w:t>Глава III</w:t>
            </w:r>
          </w:p>
          <w:p>
            <w:pPr>
              <w:pStyle w:val="Normal"/>
              <w:spacing w:lineRule="auto" w:line="240"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o-RO"/>
              </w:rPr>
              <w:t>ВЫЯВЛЕНИЕ, УЧЕТ И ПОМОЩЬ ДЕТЯМ,</w:t>
            </w:r>
          </w:p>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lang w:val="ro-RO"/>
              </w:rPr>
              <w:t>НАХОДЯЩИМСЯ В СИТУАЦИИ РИСКА</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8.</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Выявление детей, находящихся</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в ситуации рис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Местный орган опеки обязан самостоятельно реагировать и/или обеспечивать прием и регистрацию сообщений о детях, находящихся в следующих ситуациях:</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когда они подвергаются насилию;</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 когда ими пренебрегают;</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 когда они бродяжничают, попрошайничают, занимаются проституцие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 когда они лишены ухода и надзора со стороны родителей вследств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отсутствия таковых по месту проживания по неизвестным причинам;</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e</w:t>
            </w:r>
            <w:r>
              <w:rPr>
                <w:rFonts w:eastAsia="Times New Roman" w:cs="Times New Roman" w:ascii="Times New Roman" w:hAnsi="Times New Roman"/>
                <w:color w:val="000000"/>
                <w:sz w:val="24"/>
                <w:szCs w:val="24"/>
                <w:lang w:val="ru-RU"/>
              </w:rPr>
              <w:t>) когда у них умерли родител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f</w:t>
            </w:r>
            <w:r>
              <w:rPr>
                <w:rFonts w:eastAsia="Times New Roman" w:cs="Times New Roman" w:ascii="Times New Roman" w:hAnsi="Times New Roman"/>
                <w:color w:val="000000"/>
                <w:sz w:val="24"/>
                <w:szCs w:val="24"/>
                <w:lang w:val="ru-RU"/>
              </w:rPr>
              <w:t>) когда они живут на улице, убежали или были изгнаны из дом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g</w:t>
            </w:r>
            <w:r>
              <w:rPr>
                <w:rFonts w:eastAsia="Times New Roman" w:cs="Times New Roman" w:ascii="Times New Roman" w:hAnsi="Times New Roman"/>
                <w:color w:val="000000"/>
                <w:sz w:val="24"/>
                <w:szCs w:val="24"/>
                <w:lang w:val="ru-RU"/>
              </w:rPr>
              <w:t>) когда их родители отказались от выполнения своих обязанностей по ращению и уходу за ребенком;</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ru-RU"/>
              </w:rPr>
              <w:t>) когда они брошены родителям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ru-RU"/>
              </w:rPr>
              <w:t>) когда их родители признаны недееспособными судебным решением.</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9.</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Оценка положения ребенка, учет</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и помощь детям, находящимся</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в ситуации рис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1) Местный орган опеки по месту нахождения ребенка дает распоряжение специалисту по защите прав ребенка или, при отсутствии такового, социальному ассистенту сообщества об осуществлении первичной оценки положения ребенка с вовлечением в этот процесс, по обстоятельствам, других специалистов из областей здравоохранения, образования, общественного порядка и т.д.:</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xml:space="preserve">) в течение 24 часов – в случае получения информации, предусмотренной в пунктах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xml:space="preserve">) –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статьи 8;</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 xml:space="preserve">) незамедлительно – в случае, если сообщение содержит информацию о наличии непосредственной угрозы для ребенка, а также в случае получения информации, предусмотренной в пунктах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 xml:space="preserve">) – </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ru-RU"/>
              </w:rPr>
              <w:t>) статьи 8.</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2) В случае, когда ситуации риска, предусмотренные в пунктах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xml:space="preserve">) и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 статьи 8, возникли вне семьи, меры, предусмотренные в части (1), принимаются с предварительно полученного согласия родителей/законного представителя ребенка, за исключением случаев, когда их несогласие противоречит наивысшему интересу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3) В случае, когда ситуации риска, предусмотренные в пунктах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статьи 8, возникли в службе размещения, местный орган опеки по месту нахождения ребенка принимает меры, указанные в части (1), обеспечива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безопасность жизни и здоровья ребенка, и незамедлительно информирует территориальный орган опеки, который принимает решение о мерах по защите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4)</w:t>
            </w:r>
            <w:r>
              <w:rPr>
                <w:rFonts w:eastAsia="Times New Roman" w:cs="Times New Roman" w:ascii="Times New Roman" w:hAnsi="Times New Roman"/>
                <w:color w:val="FF0000"/>
                <w:sz w:val="24"/>
                <w:szCs w:val="24"/>
              </w:rPr>
              <w:t> </w:t>
            </w:r>
            <w:r>
              <w:rPr>
                <w:rFonts w:eastAsia="Times New Roman" w:cs="Times New Roman" w:ascii="Times New Roman" w:hAnsi="Times New Roman"/>
                <w:color w:val="000000"/>
                <w:sz w:val="24"/>
                <w:szCs w:val="24"/>
                <w:lang w:val="ru-RU"/>
              </w:rPr>
              <w:t>Если в результате первичной оценки положения ребенка подтверждается, что таковой находится в ситуации риска, местный орган опеки незамедлительно распоряжается о постановке его на учет.</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5)</w:t>
            </w:r>
            <w:r>
              <w:rPr>
                <w:rFonts w:eastAsia="Times New Roman" w:cs="Times New Roman" w:ascii="Times New Roman" w:hAnsi="Times New Roman"/>
                <w:color w:val="FF0000"/>
                <w:sz w:val="24"/>
                <w:szCs w:val="24"/>
              </w:rPr>
              <w:t> </w:t>
            </w:r>
            <w:r>
              <w:rPr>
                <w:rFonts w:eastAsia="Times New Roman" w:cs="Times New Roman" w:ascii="Times New Roman" w:hAnsi="Times New Roman"/>
                <w:color w:val="000000"/>
                <w:sz w:val="24"/>
                <w:szCs w:val="24"/>
                <w:lang w:val="ru-RU"/>
              </w:rPr>
              <w:t>Регистр учета детей, находящихся в ситуации риска, ведется местным органом опеки, заполняется специалистом по защите прав ребенка, а пр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отсутствии такового – социальным ассистентом сообществ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6) Оценка положения, помощь и мониторинг ребенка, находящегося в ситуации риска, осуществляются согласно работе с делом бенефициария, утвержденной центральным органом по защите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7) В случае получения информации о детях, находящихся в ситуации риска, предусмотренной в пункте </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ru-RU"/>
              </w:rPr>
              <w:t>) статьи 8, местный орган опеки или специалист по защите прав ребенка участвует в составлении акта об оставлении ребенка в учреждении или протокола об обнаружении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8) В случае, если местонахождение ребенка отличается от места проживания родителей, местный орган опеки запрашивает от территориального органа опеки по месту проживания родителей предоставление ему информации, необходимой для осуществления первичной и комплексной оценки положения ребенка.</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10.</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Отобрание ребенка у родителей ил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у ухаживающих за ним лиц</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1) В случае, если в результате первичной оценки положения ребенка констатируется наличие непосредственной угрозы его жизни или здоровью, орган опеки по месту нахождения ребенка принимает решение о незамедлительном отобрании такового у родителей или у ухаживающих за ним лиц с уведомлением об этом прокурора в течение не более чем 24 часов.</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 Процедура отобрания ребенка у родителей или у ухаживающих за ним лиц осуществляется при обязательном участии местного органа опеки или его представителя, специалиста по защите прав ребенка, социального ассистента сообщества, семейного врача/ассистента семейного врача и участкового инспектора полици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3) В предусмотренном в части (1) случае местный орган опеки в течение 3 рабочих дней предъявляет в судебную инстанцию иск о лишении родительских прав или об отобрании ребенка у родителей без лишения их родительских прав. При невыполнении данного требования ребенок должен быть незамедлительно возвращен родителям.</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4) За исключением предусмотренного в части (1) случая, отобрание ребенка у родителей осуществляется только на основании решения судебной инстанции о лишении родительских прав или решения судебной инстанции об отобрании ребенка у родителей без лишения их родительских прав в соответствии с положениями статей 67 – 69, 71 и 72 Семейного кодекса.</w:t>
            </w:r>
          </w:p>
          <w:p>
            <w:pPr>
              <w:pStyle w:val="Normal"/>
              <w:spacing w:lineRule="auto" w:line="240"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o-RO"/>
              </w:rPr>
              <w:t>Глава IV</w:t>
            </w:r>
          </w:p>
          <w:p>
            <w:pPr>
              <w:pStyle w:val="Normal"/>
              <w:spacing w:lineRule="auto" w:line="240"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o-RO"/>
              </w:rPr>
              <w:t>ЗАЩИТА ДЕТЕЙ, РАЗЛУЧЕННЫХ</w:t>
            </w:r>
          </w:p>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lang w:val="ro-RO"/>
              </w:rPr>
              <w:t>С РОДИТЕЛЯМИ</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11.</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Срочное размещение</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1) Местный орган опеки издает распоряжение о срочном размещении ребенка с информированием об этом территориального органа опеки по месту размещения ребенка в случае отобрания ребенка у родителей в соответ- ствии с частью (1) статьи 10 или в случае отсутствия родителей на момент выявления ребенка в связи с ситуациями риска, предусмотренными в пунктах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ru-RU"/>
              </w:rPr>
              <w:t>) статьи 8.</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 Исходя из наивысшего интереса ребенка, таковой может быть незамедлительно размещен:</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в семью родственников или других лиц, с которыми ребенка связывают близкие отношения (соседи, друзья семьи и т.д.) и которые хотят принять/оставить его для ращения и воспитания в своей семье. Размещение в этом случае осуществляется на основании письменного заявления указанных лиц, исходя из необходимости обеспечения стабильности и непрерывности ухода, ращения и воспитания ребенка, с учетом его этнического происхождения, вероисповедания, культуры и языковой принадлежност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в</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службы размещения семейного тип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в службы размещения интернатного тип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3) Ребенок, разлученный с родителями, может быть размещен в срочном порядке на срок до 72 часов с возможностью продления этого срока до 45 дней. В течение этого срока осуществляется комплексная оценка положения ребенка.</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12.</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Запланированное размещение</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1) Запланированное размещение ребенка осуществляется в соответствии с распоряжением территориального органа опеки при наличии заключения местного органа опеки и только на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сновании положительного заключения Комиссии по защите ребенка, находящегося в затруднительном положении, порядок организации и функционирования которой утверждается Правительством.</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Ребенок может быть размещен:</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в службу опеки/попечительств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 в службу размещения семейного типа (детский дом семейного типа, служба патронатного воспитания);</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в службу размещения интернатного типа (общинный дом, центр временного размещения, другие типы учреждений интернатного типа).</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Статья 13.</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Дети, родители которых уехал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за границу</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1) Информация о выявлении детей, родители/единственный родитель которых уехали/уехал на работу за границу, предоставляется местному органу опек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администрацией учебно-воспитательных учреждений – каждое полугодие до 30 октября и до 30 апреля;</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 специалистом по защите прав ребенк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социальным ассистентом сообщества, семейным врачом/ассистентом семейного врача или участковым инспектором полиции – не позднее 3 дней со дня выявления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 На основании предусмотренной в части (1) информации местный орган опеки постановляет проведение специалистом по защите прав ребенка или, при отсутствии такового, социальным ассистентом сообщества оценки положения ребенка и издает с согласия родителей/единственного родителя распоряжение об учреждении опеки/попечительства в соответствии с законодательством, если в результате первичной оценки было установлено, что условия ращения и воспитания ребенка являются удовлетворительными.</w:t>
            </w:r>
          </w:p>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pacing w:val="-6"/>
                <w:sz w:val="24"/>
                <w:szCs w:val="24"/>
              </w:rPr>
              <w:t>   </w:t>
            </w:r>
            <w:r>
              <w:rPr>
                <w:rFonts w:eastAsia="Times New Roman" w:cs="Times New Roman" w:ascii="Times New Roman" w:hAnsi="Times New Roman"/>
                <w:color w:val="000000"/>
                <w:spacing w:val="-6"/>
                <w:sz w:val="24"/>
                <w:szCs w:val="24"/>
                <w:lang w:val="ru-RU"/>
              </w:rPr>
              <w:t xml:space="preserve"> </w:t>
            </w:r>
            <w:r>
              <w:rPr>
                <w:rFonts w:eastAsia="Times New Roman" w:cs="Times New Roman" w:ascii="Times New Roman" w:hAnsi="Times New Roman"/>
                <w:color w:val="000000"/>
                <w:spacing w:val="-6"/>
                <w:sz w:val="24"/>
                <w:szCs w:val="24"/>
                <w:lang w:val="ru-RU"/>
              </w:rPr>
              <w:t>(3) Оценка положения ребенка специалистом по защите прав ребенка или, при отсутствии такового, социальным ассистентом сообщества осуществляется в срок до 30 дне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4) Родители/единственный родитель, которые уезжают за границу на срок более 3 месяцев и дети которых остаются в Республике Молдова, должны предварительно проинформировать местный орган опеки о лице, которое будет ухаживать за ними.</w:t>
            </w:r>
          </w:p>
          <w:p>
            <w:pPr>
              <w:pStyle w:val="Normal"/>
              <w:spacing w:lineRule="auto" w:line="240"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o-RO"/>
              </w:rPr>
              <w:t>Глава V</w:t>
            </w:r>
          </w:p>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lang w:val="ro-RO"/>
              </w:rPr>
              <w:t>ОПРЕДЕЛЕНИЕ СТАТУСА РЕБЕНКА</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14.</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Дети, временно оставшиеся</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без попечения родителе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1) Статус ребенка, временно оставшегося без попечения родителей, устанавливается детям:</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родители которых отсутствуют более чем в 30-дневный период по причине нахождения на стационарном лечении в медицинских учреждениях, что подтверждается медицинской справкой, выданной соответствующим медицинским учреждением;</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 родители которых не могут выполнять свои обязанности по ращению и воспитанию детей из-за серьезных проблем со здоровьем (прикованные к постели), что подтверждается справко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консилиума врачебной экспертизы жизнеспособности или медицинской справкой, выданной медицинским учреждением, на учете которого находится пациент;</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родители которых находятся под арестом, что подтверждается решением судебной инстанци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 которых отобрали у родителей без лишения их родительских прав, что подтверждается решением судебной инстанци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e</w:t>
            </w:r>
            <w:r>
              <w:rPr>
                <w:rFonts w:eastAsia="Times New Roman" w:cs="Times New Roman" w:ascii="Times New Roman" w:hAnsi="Times New Roman"/>
                <w:color w:val="000000"/>
                <w:sz w:val="24"/>
                <w:szCs w:val="24"/>
                <w:lang w:val="ru-RU"/>
              </w:rPr>
              <w:t>) родители которых отсутствуют, будучи объявленными в розыск правоохранительными органами за совершение преступлений, что подтверждается документом, выданным органом полици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f</w:t>
            </w:r>
            <w:r>
              <w:rPr>
                <w:rFonts w:eastAsia="Times New Roman" w:cs="Times New Roman" w:ascii="Times New Roman" w:hAnsi="Times New Roman"/>
                <w:color w:val="000000"/>
                <w:sz w:val="24"/>
                <w:szCs w:val="24"/>
                <w:lang w:val="ru-RU"/>
              </w:rPr>
              <w:t>) родители которых приговорены к лишению свободы, что подтверждается решением судебной инстанци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g</w:t>
            </w:r>
            <w:r>
              <w:rPr>
                <w:rFonts w:eastAsia="Times New Roman" w:cs="Times New Roman" w:ascii="Times New Roman" w:hAnsi="Times New Roman"/>
                <w:color w:val="000000"/>
                <w:sz w:val="24"/>
                <w:szCs w:val="24"/>
                <w:lang w:val="ru-RU"/>
              </w:rPr>
              <w:t>) удостоверяющие личность данные которых неизвестны;</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ru-RU"/>
              </w:rPr>
              <w:t>) в отношении родителей которых осуществляются судебные процедуры лишения родительских прав, признания недееспособными, признания без вести пропавшими или объявления умершим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 Отмена статуса ребенка, временно оставшегося без попечения родителей, производится в случае:</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признания или установления отцовства в соответствии с положениями частей (5) и (6) статьи 47 и статьи 48 Семейного кодекс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 xml:space="preserve">) прекращения действия обстоятельств, указанных в пунктах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xml:space="preserve">) и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 части (1) настоящей статьи, и констатации факта, что родители/единственный родитель способны/способен исполнять свои права и обязанности по ращению и воспитанию детей, подтвержденного заключением местного органа опеки по месту проживания родителе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предоставления свидетельства об освобождении из пенитенциарных учреждений или об освобождении из-под ареста матери/отца ребенка и подачи ими в территориальный орган опеки, установивший ребенку статус, заявления о возвращении ребенка, а также предоставления заключения местного органа опеки по месту жительства родителей о целесообразности возвращения ребенка на воспитание матери/отцу, составленного на основании оценки социальным ассистентом сообщества моральных гарантий и материальных условий родителе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 аннулирования решения судебной инстанции об отобрании ребенка у родителей без лишения их родительских прав;</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e</w:t>
            </w:r>
            <w:r>
              <w:rPr>
                <w:rFonts w:eastAsia="Times New Roman" w:cs="Times New Roman" w:ascii="Times New Roman" w:hAnsi="Times New Roman"/>
                <w:color w:val="000000"/>
                <w:sz w:val="24"/>
                <w:szCs w:val="24"/>
                <w:lang w:val="ru-RU"/>
              </w:rPr>
              <w:t>) оглашения решения судебной инстанции о возвращении ребенк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отобранного у родителей без лишения их родительских прав, в соответствии с судебной процедуро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f</w:t>
            </w:r>
            <w:r>
              <w:rPr>
                <w:rFonts w:eastAsia="Times New Roman" w:cs="Times New Roman" w:ascii="Times New Roman" w:hAnsi="Times New Roman"/>
                <w:color w:val="000000"/>
                <w:sz w:val="24"/>
                <w:szCs w:val="24"/>
                <w:lang w:val="ru-RU"/>
              </w:rPr>
              <w:t>) выведения матери/отца ребенка из-под уголовного преследования или прекращения в отношении них уголовного преследования в соответствии со статьями 284 и 285 Уголовно-процессуального кодекс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g</w:t>
            </w:r>
            <w:r>
              <w:rPr>
                <w:rFonts w:eastAsia="Times New Roman" w:cs="Times New Roman" w:ascii="Times New Roman" w:hAnsi="Times New Roman"/>
                <w:color w:val="000000"/>
                <w:sz w:val="24"/>
                <w:szCs w:val="24"/>
                <w:lang w:val="ru-RU"/>
              </w:rPr>
              <w:t>) приобретения ребенком полной дееспособност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ru-RU"/>
              </w:rPr>
              <w:t>) получения документов, подтверждающих личность ребенка, удостоверяющие личность данные которого ранее были неизвестны, а также данных о родителях, на основании заключения местного органа опеки по месту жительства родителей о целесообразности возвращения ребенка, составленного на основе оценки социальным ассистентом сообщества моральных гарантий и материальных условий родителей.</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15.</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Дети, оставшиеся без попечения</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родителе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1) Статус ребенка, оставшегося без попечения родителей, устанавливается детям, родители которых:</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умерли, что подтверждается свидетельством о смерт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 лишены родительских прав, что подтверждается решением судебной инстанци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признаны недееспособными, что подтверждается решением судебной инстанци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 признаны пропавшими без вести, что подтверждается решением судебной инстанци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e</w:t>
            </w:r>
            <w:r>
              <w:rPr>
                <w:rFonts w:eastAsia="Times New Roman" w:cs="Times New Roman" w:ascii="Times New Roman" w:hAnsi="Times New Roman"/>
                <w:color w:val="000000"/>
                <w:sz w:val="24"/>
                <w:szCs w:val="24"/>
                <w:lang w:val="ru-RU"/>
              </w:rPr>
              <w:t>) объявлены умершими, что подтверждается решением судебной инстанци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f</w:t>
            </w:r>
            <w:r>
              <w:rPr>
                <w:rFonts w:eastAsia="Times New Roman" w:cs="Times New Roman" w:ascii="Times New Roman" w:hAnsi="Times New Roman"/>
                <w:color w:val="000000"/>
                <w:sz w:val="24"/>
                <w:szCs w:val="24"/>
                <w:lang w:val="ru-RU"/>
              </w:rPr>
              <w:t>) бросили их, что подтверждается решением судебной инстанци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 Отмена статуса ребенка, оставшегося без попечения родителей, производится в случае:</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аннулирования решения судебной инстанции о лишении его родителей родительских прав;</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 восстановления в родительских правах матери/отца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усыновления ребенка, подтвержденного решением судебной инстанци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 признания или установления отцовства в соответствии с положениями частей (5) и (6) статьи 47 и статьи 48 Семейного кодекс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e</w:t>
            </w:r>
            <w:r>
              <w:rPr>
                <w:rFonts w:eastAsia="Times New Roman" w:cs="Times New Roman" w:ascii="Times New Roman" w:hAnsi="Times New Roman"/>
                <w:color w:val="000000"/>
                <w:sz w:val="24"/>
                <w:szCs w:val="24"/>
                <w:lang w:val="ru-RU"/>
              </w:rPr>
              <w:t>) аннулирования решения судебной инстанции о признании матери/отца ребенка недееспособным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f</w:t>
            </w:r>
            <w:r>
              <w:rPr>
                <w:rFonts w:eastAsia="Times New Roman" w:cs="Times New Roman" w:ascii="Times New Roman" w:hAnsi="Times New Roman"/>
                <w:color w:val="000000"/>
                <w:sz w:val="24"/>
                <w:szCs w:val="24"/>
                <w:lang w:val="ru-RU"/>
              </w:rPr>
              <w:t>) наличия решения судебной инстанции о признании матери/отца ребенка полностью дееспособным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g</w:t>
            </w:r>
            <w:r>
              <w:rPr>
                <w:rFonts w:eastAsia="Times New Roman" w:cs="Times New Roman" w:ascii="Times New Roman" w:hAnsi="Times New Roman"/>
                <w:color w:val="000000"/>
                <w:sz w:val="24"/>
                <w:szCs w:val="24"/>
                <w:lang w:val="ru-RU"/>
              </w:rPr>
              <w:t>) аннулирования решения судебной инстанции о признании матери/отца пропавшими без вест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ru-RU"/>
              </w:rPr>
              <w:t>) аннулирования решения судебной инстанции об объявлении матери/отца ребенка умершим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ru-RU"/>
              </w:rPr>
              <w:t>) приобретения ребенком полной дееспособности.</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16.</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Срок определения статуса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временно оставшегося без попечения</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родителей, или ребенка, оставшегося</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без попечения родителе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1) Территориальный орган опеки, на учете которого находится ребенок, предпринимает в сотрудничестве с местным органом опеки необходимые меры по интеграции/реинтеграции ребенка в семью или по установлению статуса ребенка, продолжительность осуществления которых в совокупности не должна превышать 6 месяцев.</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 Меры по интеграции/реинтеграции ребенка в семью осуществляются в соответствии с индивидуальным планом помощи.</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17.</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Установление статуса ребен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1) Распоряжение об установлении статуса или об отмене статуса ребенка, временно оставшегося без попечения родителей, или ребенка, оставшегося без попечения родителей, издается территориальным органом опек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 Одновременно с изданием распоряжения об установлении статуса ребенка, оставшегося без попечения родителей, территориальный орган опеки издает в отношении этого ребенка распоряжение об установлении статуса усыновляемого ребенка, о постановке этого ребенка на учет и принятии мер по его усыновлению в соответствии с законодательством, за исключением детей, оставшихся без попечения родителей, взятых под опеку/попечительство в расширенную семью.</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18.</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Учет детей, разлученных с родителями</w:t>
            </w:r>
          </w:p>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pacing w:val="-6"/>
                <w:sz w:val="24"/>
                <w:szCs w:val="24"/>
              </w:rPr>
              <w:t>   </w:t>
            </w:r>
            <w:r>
              <w:rPr>
                <w:rFonts w:eastAsia="Times New Roman" w:cs="Times New Roman" w:ascii="Times New Roman" w:hAnsi="Times New Roman"/>
                <w:color w:val="000000"/>
                <w:spacing w:val="-6"/>
                <w:sz w:val="24"/>
                <w:szCs w:val="24"/>
                <w:lang w:val="ru-RU"/>
              </w:rPr>
              <w:t xml:space="preserve"> </w:t>
            </w:r>
            <w:r>
              <w:rPr>
                <w:rFonts w:eastAsia="Times New Roman" w:cs="Times New Roman" w:ascii="Times New Roman" w:hAnsi="Times New Roman"/>
                <w:color w:val="000000"/>
                <w:spacing w:val="-6"/>
                <w:sz w:val="24"/>
                <w:szCs w:val="24"/>
                <w:lang w:val="ru-RU"/>
              </w:rPr>
              <w:t>(1) Учет детей, разлученных с родителям, осуществляется:</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местным органом опеки, издавшим распоряжение о срочном размещении детей или установившим опеку/попечительство над детьми, родители которых уехали за границу;</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 территориальным органом опеки, издавшим распоряжение о запланированном размещени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центральным органом по защите ребенка на основании данных, представленных территориальными органами опек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 Регистры учета детей, разлученных с родителями, ведутся местным органом опеки, а также ответственными специалистами территориальных органов опеки.</w:t>
            </w:r>
          </w:p>
          <w:p>
            <w:pPr>
              <w:pStyle w:val="Normal"/>
              <w:spacing w:lineRule="auto" w:line="240"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o-RO"/>
              </w:rPr>
              <w:t>Глава VI</w:t>
            </w:r>
          </w:p>
          <w:p>
            <w:pPr>
              <w:pStyle w:val="Normal"/>
              <w:spacing w:lineRule="auto" w:line="240"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o-RO"/>
              </w:rPr>
              <w:t>СОТРУДНИЧЕСТВО В ОБЛАСТИ</w:t>
            </w:r>
          </w:p>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lang w:val="ro-RO"/>
              </w:rPr>
              <w:t>ЗАЩИТЫ РЕБЕНКА</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19.</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Сотрудничество органов опек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Местные и территориальные органы опеки, действующие в разных административно-территориальных единицах, обязаны сотрудничать в области защиты ребенка посредством получения и передачи информации и документов, необходимых для выявления, оценки, оказания помощи и установления статуса ребенка.</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20.</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Межотраслевое сотрудничество</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отрудники центральных и местных органов публичной власти, а также структур, учреждений и служб, входящих в состав или подведомственных этим органам, работающие в сфере социальной защиты, образования, здравоохранения, правоохранительных органов, в соответствии с утвержденным Правительством механизмом межотраслевого сотрудничества обязаны:</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направлять компетентным органам опеки сообщения о детях, находящихся в ситуации риска, а также о случаях жестокого обращения, пренебрежения или эксплуатации детей в рамках социальных служб, медицинских, образовательных и культурных учреждени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 участвовать по просьбе местного органа опеки в работе многопрофильных групп по осуществлению первичной и комплексной оценки положения ребенка, а также в разработке и выполнении индивидуального плана помощ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осуществлять меры по предотвращению ситуаций риска для детей.</w:t>
            </w:r>
          </w:p>
          <w:p>
            <w:pPr>
              <w:pStyle w:val="Normal"/>
              <w:spacing w:lineRule="auto" w:line="240"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o-RO"/>
              </w:rPr>
              <w:t>Глава VII</w:t>
            </w:r>
          </w:p>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lang w:val="ro-RO"/>
              </w:rPr>
              <w:t>ОТВЕТСТВЕННОСТЬ</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21.</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lang w:val="ru-RU"/>
              </w:rPr>
              <w:t>Соблюдение сроков и процедур</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в деятельности органов опек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1) Органы опеки обязаны в процессе выявления, постановки на учет, размещения, установления статуса, мониторинга положения ребенка и представления информации в соответствующие органы соблюдать сроки и процедуры, установленные настоящим законом, положением о их деятельности, утвержденным Правительством, и другими нормативными актами.</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 В случае несоблюдения предусмотренных законодательством сроков и процедур ответственные лица могут быть привлечены к ответственности согласно законодательству.</w:t>
            </w:r>
          </w:p>
          <w:p>
            <w:pPr>
              <w:pStyle w:val="Normal"/>
              <w:spacing w:lineRule="auto" w:line="240" w:before="0" w:after="0"/>
              <w:jc w:val="both"/>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22.</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Ответственность за нарушение</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настоящего закон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1) Нарушение настоящего закона влечет за собой дисциплинарную, гражданскую, правонарушительную или уголовную ответственность согласно действующему законодательству.</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 Органы, учреждения или ответственные лица могут быть привлечены к ответственности за следующие действия/бездействие:</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несоблюдение установленных законном условий приема и регистрации сообщений о детях, находящихся в ситуации рис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 нарушение, без обоснованных причин, установленного законом срока инициирования или осуществления процедуры первичной оценки положения ребенка и установления его статуса либо процедуры интеграции/реинтеграции ребенка в семью;</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неоказание надлежащей помощи или неосуществление надлежащего мониторинга детей, находящихся в ситуации риска, детей, временно оставшихся без попечения родителей, или детей, оставшихся без попечения родителе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 несвоевременное представление центральному органу по защите ребенка, без обоснованных причин, информации о детях, разлученных с родителями, детях, временно оставшихся без попечения родителей, и детях, оставшихся без попечения родителе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e</w:t>
            </w:r>
            <w:r>
              <w:rPr>
                <w:rFonts w:eastAsia="Times New Roman" w:cs="Times New Roman" w:ascii="Times New Roman" w:hAnsi="Times New Roman"/>
                <w:color w:val="000000"/>
                <w:sz w:val="24"/>
                <w:szCs w:val="24"/>
                <w:lang w:val="ru-RU"/>
              </w:rPr>
              <w:t>) необеспечение контроля за условиями содержания, воспитания и обучения в семье поставленных на учет детей, находящихся в ситуации риска, а такж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детей, в отношении которых осуществлено размещение;</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f</w:t>
            </w:r>
            <w:r>
              <w:rPr>
                <w:rFonts w:eastAsia="Times New Roman" w:cs="Times New Roman" w:ascii="Times New Roman" w:hAnsi="Times New Roman"/>
                <w:color w:val="000000"/>
                <w:sz w:val="24"/>
                <w:szCs w:val="24"/>
                <w:lang w:val="ru-RU"/>
              </w:rPr>
              <w:t>) необоснованное размещение или размещение с нарушением предусмотренных законом условий в службе размещения интернатного типа ребенка, разлученного с родителями, ребенка, временно оставшегося без попечения родителей, или ребенка, оставшегося без попечения родителе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g</w:t>
            </w:r>
            <w:r>
              <w:rPr>
                <w:rFonts w:eastAsia="Times New Roman" w:cs="Times New Roman" w:ascii="Times New Roman" w:hAnsi="Times New Roman"/>
                <w:color w:val="000000"/>
                <w:sz w:val="24"/>
                <w:szCs w:val="24"/>
                <w:lang w:val="ru-RU"/>
              </w:rPr>
              <w:t>) нарушение, без обоснованных причин, предусмотренного законодательством срока для уведомления органов опеки о детях, находящихся в ситуации риск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lang w:val="ru-RU"/>
              </w:rPr>
              <w:t>) невыполнение, без обоснованных причин, родителями или заменяющими их лицами либо другими лицами, осуществляющими уход за детьми в соответствии с законом, законных распоряжений органов опеки, имеющих целью обеспечить соблюдение прав и интересов дете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ru-RU"/>
              </w:rPr>
              <w:t>) неисполнение или ненадлежащее исполнение родителями или заменяющими их лицами родительских обязанностей, если это привело к осуществлению срочного размещения ребенка, проживавшего в семье;</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j</w:t>
            </w:r>
            <w:r>
              <w:rPr>
                <w:rFonts w:eastAsia="Times New Roman" w:cs="Times New Roman" w:ascii="Times New Roman" w:hAnsi="Times New Roman"/>
                <w:color w:val="000000"/>
                <w:sz w:val="24"/>
                <w:szCs w:val="24"/>
                <w:lang w:val="ru-RU"/>
              </w:rPr>
              <w:t>) любая форма уклонения родителей или заменяющих их лиц от реинтеграции ребенка в семью;</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k</w:t>
            </w:r>
            <w:r>
              <w:rPr>
                <w:rFonts w:eastAsia="Times New Roman" w:cs="Times New Roman" w:ascii="Times New Roman" w:hAnsi="Times New Roman"/>
                <w:color w:val="000000"/>
                <w:sz w:val="24"/>
                <w:szCs w:val="24"/>
                <w:lang w:val="ru-RU"/>
              </w:rPr>
              <w:t>) нахождение ребенка в состоянии непосредственной угрозы вследствие отсутствия надзора со стороны родителей, законных представителей или других ухаживающих за ребенком лиц.</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3) Материальный и моральный ущерб, причиненный ребенку физическим или юридическим лицом, подлежит возмещению в порядке, установленном законом.</w:t>
            </w:r>
          </w:p>
          <w:p>
            <w:pPr>
              <w:pStyle w:val="Normal"/>
              <w:spacing w:lineRule="auto" w:line="240"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o-RO"/>
              </w:rPr>
              <w:t>Глава VIII</w:t>
            </w:r>
          </w:p>
          <w:p>
            <w:pPr>
              <w:pStyle w:val="Normal"/>
              <w:spacing w:lineRule="auto" w:line="240" w:before="0" w:after="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o-RO"/>
              </w:rPr>
              <w:t>ЗАКЛЮЧИТЕЛЬНЫЕ И ПЕРЕХОДНЫЕ</w:t>
            </w:r>
          </w:p>
          <w:p>
            <w:pPr>
              <w:pStyle w:val="Normal"/>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lang w:val="ro-RO"/>
              </w:rPr>
              <w:t>ПОЛОЖЕНИЯ</w:t>
            </w:r>
          </w:p>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Статья 23.</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1) Настоящий закон вступает в силу с 1 января 2014 год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 Правительству в 6-месячный срок со дня вступления в силу настоящего закон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lang w:val="ru-RU"/>
              </w:rPr>
              <w:t>) представить Парламенту предложения по приведению действующего законодательства в соответствие с настоящим законом;</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lang w:val="ru-RU"/>
              </w:rPr>
              <w:t>) привести свои нормативные акты в соответствие с настоящим законом;</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разработать и принять нормативные акты, необходимые для исполнения настоящего закона.</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3) На день вступления в силу настоящего закона в Семейный кодекс</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1316-</w:t>
            </w:r>
            <w:r>
              <w:rPr>
                <w:rFonts w:eastAsia="Times New Roman" w:cs="Times New Roman" w:ascii="Times New Roman" w:hAnsi="Times New Roman"/>
                <w:color w:val="000000"/>
                <w:sz w:val="24"/>
                <w:szCs w:val="24"/>
              </w:rPr>
              <w:t>XIV</w:t>
            </w:r>
            <w:r>
              <w:rPr>
                <w:rFonts w:eastAsia="Times New Roman" w:cs="Times New Roman" w:ascii="Times New Roman" w:hAnsi="Times New Roman"/>
                <w:color w:val="000000"/>
                <w:sz w:val="24"/>
                <w:szCs w:val="24"/>
                <w:lang w:val="ru-RU"/>
              </w:rPr>
              <w:t xml:space="preserve"> от 26 октября 2000 года (Официальный монитор Республики Молдова, 2001 г., № 47–48, ст. 210), с последующими изменениями, внести следующие изменения:</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1. В статье 3 слова «условия, порядок, формы и последствия юридической защиты детей-сирот и детей, оставшихся без попечения родителей или оказавшихся в иных затруднительных ситуациях,» исключить.</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 В части (3) статьи 71 слова «в семидневный срок» заменить словам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в течение трех рабочих дней».</w:t>
            </w:r>
          </w:p>
          <w:p>
            <w:pPr>
              <w:pStyle w:val="Normal"/>
              <w:spacing w:lineRule="auto" w:line="240"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3. Главу 17 признать утратившей силу.</w:t>
            </w:r>
          </w:p>
          <w:p>
            <w:pPr>
              <w:pStyle w:val="Normal"/>
              <w:spacing w:lineRule="auto" w:line="240" w:before="0" w:after="0"/>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ПРЕДСЕДАТЕЛЬ ПАРЛАМЕНТА</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ИГОРЬ КОРМАН</w:t>
              <w:br/>
              <w:br/>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lang w:val="ru-RU"/>
              </w:rPr>
              <w:t>№ 140.</w:t>
            </w:r>
            <w:r>
              <w:rPr>
                <w:rFonts w:eastAsia="Times New Roman" w:cs="Times New Roman" w:ascii="Times New Roman" w:hAnsi="Times New Roman"/>
                <w:b/>
                <w:bCs/>
                <w:color w:val="000000"/>
              </w:rPr>
              <w:t> </w:t>
            </w:r>
            <w:r>
              <w:rPr>
                <w:rFonts w:eastAsia="Times New Roman" w:cs="Times New Roman" w:ascii="Times New Roman" w:hAnsi="Times New Roman"/>
                <w:b/>
                <w:bCs/>
                <w:color w:val="000000"/>
                <w:sz w:val="24"/>
                <w:szCs w:val="24"/>
              </w:rPr>
              <w:t>Кишинэу, 14 июня 2013 г.</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Docheader">
    <w:name w:val="doc_header"/>
    <w:qFormat/>
    <w:rPr/>
  </w:style>
  <w:style w:type="character" w:styleId="Emphasis">
    <w:name w:val="Emphasis"/>
    <w:qFormat/>
    <w:rPr>
      <w:i/>
      <w:iCs/>
    </w:rPr>
  </w:style>
  <w:style w:type="character" w:styleId="Docsign1">
    <w:name w:val="doc_sign1"/>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d">
    <w:name w:val="bodytextd"/>
    <w:basedOn w:val="Normal"/>
    <w:qFormat/>
    <w:pPr>
      <w:spacing w:lineRule="auto" w:line="240" w:before="280" w:after="280"/>
    </w:pPr>
    <w:rPr>
      <w:rFonts w:ascii="Times New Roman" w:hAnsi="Times New Roman" w:eastAsia="Times New Roman" w:cs="Times New Roman"/>
      <w:sz w:val="24"/>
      <w:szCs w:val="24"/>
    </w:rPr>
  </w:style>
  <w:style w:type="paragraph" w:styleId="Capitolname">
    <w:name w:val="capitolname"/>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14:00Z</dcterms:created>
  <dc:creator>Cristina</dc:creator>
  <dc:description/>
  <dc:language>en-US</dc:language>
  <cp:lastModifiedBy>Cristina</cp:lastModifiedBy>
  <dcterms:modified xsi:type="dcterms:W3CDTF">2014-01-17T09:14:00Z</dcterms:modified>
  <cp:revision>2</cp:revision>
  <dc:subject/>
  <dc:title/>
</cp:coreProperties>
</file>